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/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6.7pt" filled="f" o:ole="">
            <v:imagedata r:id="rId3" o:title=""/>
          </v:shape>
          <o:OLEObject Type="Embed" ProgID="" ShapeID="ole_rId2" DrawAspect="Content" ObjectID="_1280289565" r:id="rId2"/>
        </w:object>
      </w:r>
    </w:p>
    <w:p>
      <w:pPr>
        <w:pStyle w:val="Normal"/>
        <w:rPr/>
      </w:pPr>
      <w:r>
        <w:rPr/>
        <w:t xml:space="preserve">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</w:t>
      </w:r>
      <w:r>
        <w:rPr/>
        <w:t>ŽUPANIJA ISTARSKA</w:t>
      </w:r>
    </w:p>
    <w:p>
      <w:pPr>
        <w:pStyle w:val="Normal"/>
        <w:rPr/>
      </w:pPr>
      <w:r>
        <w:rPr/>
        <w:t xml:space="preserve">            </w:t>
      </w:r>
      <w:r>
        <w:rPr/>
        <w:t>OPĆINA LIŽNJAN-LISIGNANO</w:t>
      </w:r>
    </w:p>
    <w:p>
      <w:pPr>
        <w:pStyle w:val="Normal"/>
        <w:rPr/>
      </w:pPr>
      <w:r>
        <w:rPr/>
        <w:t xml:space="preserve">                             </w:t>
      </w:r>
      <w:r>
        <w:rPr/>
        <w:t>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2-08/18-01/41</w:t>
      </w:r>
    </w:p>
    <w:p>
      <w:pPr>
        <w:pStyle w:val="Normal"/>
        <w:rPr/>
      </w:pPr>
      <w:r>
        <w:rPr/>
        <w:t>URBROJ: 2168/03-01-18-1</w:t>
      </w:r>
    </w:p>
    <w:p>
      <w:pPr>
        <w:pStyle w:val="Normal"/>
        <w:rPr/>
      </w:pPr>
      <w:r>
        <w:rPr/>
        <w:t>Ližnjan-Lisignano, 19.06.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48. Zakona o lokalnoj i područnoj (regionalnoj) samoupravi ("Narodne Novine" broj 33/01, 60/01, 129/05, 109/07, 125/08, 36/09, 150/11, 144/12, 19/13 - pročišćeni tekst, 137/15 - ispravak, 123/17), članka 33. Statuta Općine Ližnjan-Lisignano ("Službene novine Općine Ližnjan-Lisignano" broj 05/09, 01/13, 2A/17), Zakona o udrugama ("Narodne Novine" broj 74/14, 70/17), Uredbi o kriterijima, mjerilima i postupcima financiranja i ugovaranja programa i projekata od interesa za opće dobro koje provode udruge (dalje u tekstu: Uredba) ("Narodne Novine" broj 26/15) i članku 46. Pravilnika o financiranju javnih potreba Općine Ližnjan-Lisignano ("Službene novine Općine Ližnjan-Lisignano" broj 2A/17 - drugi dio) načelnik Općine Ližnjan-Lisignano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raspisivanju javnog natječaja za potpore malih vrijednosti u 2018. godin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vom Odlukom raspisuje se javni natječaj za potpore malih vrijednosti udrugama/organizacijama civilnog društva u 2018. godini u ukupnom iznosu od </w:t>
      </w:r>
      <w:r>
        <w:rPr>
          <w:b/>
        </w:rPr>
        <w:t>35.800,00</w:t>
      </w:r>
      <w:r>
        <w:rPr/>
        <w:t xml:space="preserve"> </w:t>
      </w:r>
      <w:r>
        <w:rPr>
          <w:b/>
        </w:rPr>
        <w:t xml:space="preserve">kuna (tridesetipettisućaosamstotinakunainulalipa), </w:t>
      </w:r>
      <w:r>
        <w:rPr/>
        <w:t>a koja su proračunom Općine Ližnjan-Lisignano</w:t>
      </w:r>
      <w:r>
        <w:rPr>
          <w:b/>
        </w:rPr>
        <w:t xml:space="preserve"> </w:t>
      </w:r>
      <w:r>
        <w:rPr/>
        <w:t>raspoređena</w:t>
      </w:r>
      <w:r>
        <w:rPr>
          <w:b/>
        </w:rPr>
        <w:t xml:space="preserve"> </w:t>
      </w:r>
      <w:r>
        <w:rPr/>
        <w:t>na sljedeći nači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- Razdjel 001, Glava 04, Program 0450 - Ostale neprofitne udruge, zajednice i ustanove, Aktivnost A150010 Financiranje udruga - natječaj malih vrijednosti - broj konta 3811 (proračunska pozicija R123) - ukupno </w:t>
      </w:r>
      <w:r>
        <w:rPr>
          <w:b/>
        </w:rPr>
        <w:t>35.800,00 ku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redstva navedena u članku 1. ove Odluke dodijeliti će se udrugama/organizacijama civilnog društva na temelju javnog natječaja za potpore malih vrijednosti u 2018. godini čiji je nositelj Općina Ližnjan-Lisignano, u skladu s dokumentacijom za provedbu natječaja koja je sastavni dio ov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tporama malih vrijednosti smatraju se financijske potpore koje se dodjeljuju korisnicima jednokratno tijekom proračunske godine za provedbu manjih projekata, programa, aktivnosti i manifestacija, a čiji iznos ne prelazi iznos od 10.000,00 kuna (desettisućakunainulalipa) godiš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kumentacija za provedbu javnog natječaja iz članka 2. ove Odluke obuhvaća:</w:t>
      </w:r>
    </w:p>
    <w:p>
      <w:pPr>
        <w:pStyle w:val="Normal"/>
        <w:jc w:val="both"/>
        <w:rPr/>
      </w:pPr>
      <w:r>
        <w:rPr/>
        <w:t>1. Pravilnik o financiranju javnih potreba Općine Ližnjan-Lisignano ("Službene Novin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ćine Ližnjan-Lisignano" broj 2A/2017.-drugi dio),</w:t>
      </w:r>
    </w:p>
    <w:p>
      <w:pPr>
        <w:pStyle w:val="Normal"/>
        <w:jc w:val="both"/>
        <w:rPr/>
      </w:pPr>
      <w:r>
        <w:rPr/>
        <w:t>2. Tekst javnog natječaja,</w:t>
      </w:r>
    </w:p>
    <w:p>
      <w:pPr>
        <w:pStyle w:val="Normal"/>
        <w:jc w:val="both"/>
        <w:rPr/>
      </w:pPr>
      <w:r>
        <w:rPr/>
        <w:t>3. Obrasci za prijavu programa/projekta/aktivnosti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. Obrazac opisa programa/projekta/aktivnosti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2. Obrazac proračuna programa/projekta/aktivnosti,</w:t>
      </w:r>
    </w:p>
    <w:p>
      <w:pPr>
        <w:pStyle w:val="Normal"/>
        <w:jc w:val="both"/>
        <w:rPr/>
      </w:pPr>
      <w:r>
        <w:rPr/>
        <w:t>4. Obrasci za izvještavanj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1. Obrazac opisnog izvještaja provedbe programa/projekta/aktivnosti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Obrazac financijskog izvještaja provedbe programa/projekta/aktiv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nositelji prijava na javni natječaj moraju ispunjavati sljedeće uvjete:</w:t>
      </w:r>
    </w:p>
    <w:p>
      <w:pPr>
        <w:pStyle w:val="Normal"/>
        <w:jc w:val="both"/>
        <w:rPr/>
      </w:pPr>
      <w:r>
        <w:rPr/>
        <w:t>1. udruga/organizacija civilnog društva mora biti upisana u odgovarajući Registar (Regista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druga ili sl.),</w:t>
      </w:r>
    </w:p>
    <w:p>
      <w:pPr>
        <w:pStyle w:val="Normal"/>
        <w:jc w:val="both"/>
        <w:rPr/>
      </w:pPr>
      <w:r>
        <w:rPr/>
        <w:t xml:space="preserve">2. udruga/organizacija civilnog društva mora biti upisana u Registar neprofitnih organizacija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RNO),      </w:t>
      </w:r>
    </w:p>
    <w:p>
      <w:pPr>
        <w:pStyle w:val="Normal"/>
        <w:jc w:val="both"/>
        <w:rPr/>
      </w:pPr>
      <w:r>
        <w:rPr/>
        <w:t>3. Statut udruge mora biti usklađen sa Zakonom o udrugama ("Narodne Novine" broj 74/14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0/17),</w:t>
      </w:r>
    </w:p>
    <w:p>
      <w:pPr>
        <w:pStyle w:val="Normal"/>
        <w:jc w:val="both"/>
        <w:rPr/>
      </w:pPr>
      <w:r>
        <w:rPr/>
        <w:t>4. udruga/organizacija civilnog društva ne smije imati dugovanja s osnove plaćanja doprinosa za mirovinsko i zdravstveno osiguranje i plaćanje poreza te drugih javnih davanja prema državnom proračunu i proračunu Općine Ližnjan-Lisignano,</w:t>
      </w:r>
    </w:p>
    <w:p>
      <w:pPr>
        <w:pStyle w:val="Normal"/>
        <w:jc w:val="both"/>
        <w:rPr/>
      </w:pPr>
      <w:r>
        <w:rPr/>
        <w:t>5. program/projekt/aktivnost koju prijavi na javni natječaj bude ocijenjen kao značajan (kvalitetan, inovativan i koristan) za razvoj civilnog društva i zadovoljenje javnih potreba Općine Ližnjan-Lisign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atječaj i obrasci natječajne dokumentacije iz članka 4. ove Odluke objavljuju se u cijelosti na mrežnim stranicama Općine Ližnjan-Lisignano (</w:t>
      </w:r>
      <w:hyperlink r:id="rId4">
        <w:r>
          <w:rPr>
            <w:rStyle w:val="InternetLink"/>
          </w:rPr>
          <w:t>www.liznjan.hr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pćina Ližnjan-Lisignano nadležna je za provedbu postupk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dsjek za društvene djelatnosti, mjesnu samoupravu te opću upravu i administrativne poslove nadležan je za pripremu javnog natječaja i natječajne dokumentacij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vjerenstvo za ocjenu prijava, imenovano od načelnika posebnom Odlukom, predlaže dodjelu potpore male vrijednosti načelniku, nakon provjere formalnih uvjeta prijave te nakon procjene usklađenosti ciljeva projekta/programa/aktivnosti s općim ciljevima, po slobodnoj ocjeni, u granicama svojih ovl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Članak 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temelju provedenog postupka stručnog ocjenjivanja (kvalitativne procjene) prijava programa, projekata ili aktivnosti, na prijedlog Povjerenstva iz članka 7. ove Odluke, načelnik Općine Ližnjan-Lisignano donosi Odluku o dodjeli financijskih sredstava te će se temeljem Odluke s nositeljima programa/projekta/aktivnosti sklopiti pojedinačni ugovori o su/financiran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dluka iz članka 8. biti će objavljena na mrežnim stranicama davatelja financijskih sredstava (</w:t>
      </w:r>
      <w:hyperlink r:id="rId5">
        <w:r>
          <w:rPr>
            <w:rStyle w:val="InternetLink"/>
          </w:rPr>
          <w:t>www.liznjan.hr</w:t>
        </w:r>
      </w:hyperlink>
      <w:r>
        <w:rPr/>
        <w:t>) i na oglasnoj ploči ovog upravnog tij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NAČELNI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OPĆINE LIŽNJAN-LISIGN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Marko Ravn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liznjan.hr/" TargetMode="External"/><Relationship Id="rId5" Type="http://schemas.openxmlformats.org/officeDocument/2006/relationships/hyperlink" Target="http://www.liznjan.h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11:00Z</dcterms:created>
  <dc:creator>Stevan Jelicic</dc:creator>
  <dc:description/>
  <cp:keywords/>
  <dc:language>en-US</dc:language>
  <cp:lastModifiedBy>Stevan Jelicic</cp:lastModifiedBy>
  <cp:lastPrinted>2018-06-18T09:24:00Z</cp:lastPrinted>
  <dcterms:modified xsi:type="dcterms:W3CDTF">2018-06-18T07:25:00Z</dcterms:modified>
  <cp:revision>7</cp:revision>
  <dc:subject/>
  <dc:title>                                </dc:title>
</cp:coreProperties>
</file>